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7246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2988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7422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99090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