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95758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67685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054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28799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