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900235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864146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145858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875922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