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7234805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6397784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062008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27446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