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88500801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840155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537892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