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82245683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208118801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