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6915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61598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44837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