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23171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77918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90577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