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 label widget is a widget that displays some text or bitmap bu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icked on or interacted with by the user.  In addition to "si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widgets, other widgets such as buttons or menus can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labels. Generally a label is for informational purpos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what the program title is, or what the widget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. Some widgets carry predefined labels; the list of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X_Dialog_Label[] = {"Yes", "Cancel", "No", "Okay", "Cancel", "Retry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s to these labels can be reassigned to other string pointer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(e.g.) to provide translations in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akeLabel(char *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label that contains the text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ointed to by "txt".  The text will simply be display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ancy borders or special highlighting.  If the text contai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racters, they will be interpre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txt is NULL, then no label will be set fo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vienent if you plan to put a bitmap on this widg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idgetBitm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useful for displaying a piece of text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ilename o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outine fails, a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 SetWidgetPos(), SetWidgetBitmap(), SetLabel(), SetWidgetFo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FgColor(), SetBgColor(), SetBorder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