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692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30122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86566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8237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