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9734399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86065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73010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02702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