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58434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6360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75052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70872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