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73439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94584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97983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