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88393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75601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90860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11285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