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708760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662638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929891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26187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