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UAL_ANTISY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 &lt;= m /\ m &lt;= n ==&gt; (n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