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type_abb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type_abbrev : ((string # type)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a new type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new_type_abbrev(`ab`,":ty")} creates and stores in the curre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 new type abbreviation {ab} for the type {ty}. In future, {":ab"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rather than the perhaps complicated expresion {":ty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HOL is not in draf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new_theory `gonk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ew_type_abbrev(`bt`,":bool#bool#bool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et tm = "x:bt" and ty = ":bt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tm = "x"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 = ":bool # (bool # bool)" :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ype_of tm = ty;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mechanism can be implemented using antiquota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 bt = ":bool#bool#bool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 = ":bool # (bool # bool)" :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 tm = "x:^bt" and ty = ":^bt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 = "x"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 = ":bool # (bool # bool)" :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type_of tm = ty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lthough this does have the disadvantage of not being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type_abbrevs, new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