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eck : ('a -&gt; bool) -&gt; 'a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a value satisfie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eck p x} returns {x} if the application {p x} yields {true}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eck p x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eck p x} fails with {Failure "check"} if the predicate {p}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 when applied to the value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eck is_var `x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eck is_var `x +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ch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filter out candidates from a set of terms, e.g. to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s to assumptions with a certai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