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497113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62416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697509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832563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670560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22814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97394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79247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689197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71097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37666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