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2182393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6333209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