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88009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77106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933284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331628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125081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018720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77380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05759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243217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405453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406074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