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48844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77823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18140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56008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216677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95903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88692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52884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67692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86724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24058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