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31812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05241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80596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6800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75750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48385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1196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51235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29255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6028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55131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