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763038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623427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531588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566885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64859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399983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023639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412783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099281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346696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04342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