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5432135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4363484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4222980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7747739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