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00747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55256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11425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65148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