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398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3030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964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593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