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4867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637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8776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6181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