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043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759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303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3708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