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69940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86385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81200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