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6100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92248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224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