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39531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17346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03659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